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gram komunikacyjny wag DIGI </w:t>
      </w:r>
    </w:p>
    <w:p>
      <w:pPr>
        <w:pStyle w:val="TextBody"/>
        <w:rPr/>
      </w:pPr>
      <w:r>
        <w:rPr/>
        <w:t xml:space="preserve">serii SM-80SX i SM-90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de-DE"/>
        </w:rPr>
      </w:pPr>
      <w:r>
        <w:rPr>
          <w:rFonts w:cs="Arial" w:ascii="Arial" w:hAnsi="Arial"/>
          <w:b/>
          <w:bCs/>
          <w:sz w:val="48"/>
          <w:lang w:val="de-DE"/>
        </w:rPr>
        <w:t>(z interfejsem etherne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de-DE"/>
        </w:rPr>
      </w:pPr>
      <w:r>
        <w:rPr>
          <w:rFonts w:cs="Arial" w:ascii="Arial" w:hAnsi="Arial"/>
          <w:b/>
          <w:bCs/>
          <w:sz w:val="48"/>
          <w:lang w:val="de-DE"/>
        </w:rPr>
      </w:r>
    </w:p>
    <w:p>
      <w:pPr>
        <w:pStyle w:val="Tekstpodstawowy2"/>
        <w:spacing w:lineRule="auto" w:line="240"/>
        <w:ind w:firstLine="6480"/>
        <w:jc w:val="center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/>
          <w:b/>
          <w:bCs/>
          <w:sz w:val="16"/>
          <w:lang w:val="de-DE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182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62"/>
      </w:tblGrid>
      <w:tr>
        <w:trPr>
          <w:trHeight w:val="319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dyfikacj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9.12.2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danie pola „Akcja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240"/>
        <w:ind w:firstLine="648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Maciej Pająk</w:t>
      </w:r>
    </w:p>
    <w:p>
      <w:pPr>
        <w:pStyle w:val="Tekstpodstawowy2"/>
        <w:spacing w:lineRule="auto" w:line="240"/>
        <w:ind w:firstLine="6480"/>
        <w:jc w:val="center"/>
        <w:rPr>
          <w:sz w:val="16"/>
        </w:rPr>
      </w:pPr>
      <w:r>
        <w:rPr>
          <w:sz w:val="16"/>
        </w:rPr>
        <w:t>Dział Informatyki</w:t>
      </w:r>
    </w:p>
    <w:p>
      <w:pPr>
        <w:pStyle w:val="Tekstpodstawowy2"/>
        <w:spacing w:lineRule="auto" w:line="240"/>
        <w:ind w:firstLine="6480"/>
        <w:jc w:val="center"/>
        <w:rPr>
          <w:sz w:val="16"/>
        </w:rPr>
      </w:pPr>
      <w:r>
        <w:rPr>
          <w:sz w:val="16"/>
        </w:rPr>
        <w:t>YAKUDO Plus Sp. z o.o.</w:t>
      </w:r>
    </w:p>
    <w:p>
      <w:pPr>
        <w:pStyle w:val="Tekstpodstawowy2"/>
        <w:spacing w:lineRule="auto" w:line="240"/>
        <w:ind w:firstLine="6480"/>
        <w:jc w:val="center"/>
        <w:rPr/>
      </w:pPr>
      <w:r>
        <w:rPr>
          <w:sz w:val="16"/>
        </w:rPr>
        <w:t>Maciej.Pajak@yakudo-plus.com.pl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 komunikacyjny składa się z trzech plików: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M_eth.exe,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Wagi.ini,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M-eth.ini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wymienione pliki powinny znajdować się we wspólnym katalogu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 uruchamiany jest z linii poleceń przy jednoczesnym podaniu parametrów uruchomieniowych. Przykład wywołania programu: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M_eth.exe W=1 I=1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sz w:val="20"/>
        </w:rPr>
        <w:t>W=</w:t>
      </w:r>
      <w:r>
        <w:rPr>
          <w:rFonts w:cs="Arial" w:ascii="Arial" w:hAnsi="Arial"/>
          <w:sz w:val="20"/>
        </w:rPr>
        <w:t xml:space="preserve"> numer wagi zgodny z numerem podanym w pliku konfiguracyjnym Wagi.ini 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sz w:val="20"/>
        </w:rPr>
        <w:t>I=</w:t>
      </w:r>
      <w:r>
        <w:rPr>
          <w:rFonts w:cs="Arial" w:ascii="Arial" w:hAnsi="Arial"/>
          <w:sz w:val="20"/>
        </w:rPr>
        <w:t xml:space="preserve">    uruchomienie programu z interfejsem użytkownika lub bez interfejsu.</w:t>
      </w:r>
    </w:p>
    <w:p>
      <w:pPr>
        <w:pStyle w:val="Normal"/>
        <w:spacing w:lineRule="auto" w:line="36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z interfejsem</w:t>
      </w:r>
    </w:p>
    <w:p>
      <w:pPr>
        <w:pStyle w:val="Normal"/>
        <w:spacing w:lineRule="auto" w:line="36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– bez interfejsu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prawnej pracy programu wymagane są dwa pliki konfiguracyjne:</w:t>
      </w:r>
    </w:p>
    <w:p>
      <w:pPr>
        <w:pStyle w:val="Heading2"/>
        <w:rPr/>
      </w:pPr>
      <w:r>
        <w:rPr/>
        <w:t xml:space="preserve">SM_eth.ini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wierający lokalizacje plików wejściowych i wyjściowych, np.: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Zbiory]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neWej=C:\Digi\In\Towary.txt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neWyj= C:\Digi\Out\Bledy.txt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maforWyj= C:\Digi\Out\Semafor.txt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</w:rPr>
        <w:t>DaneWej</w:t>
      </w:r>
      <w:r>
        <w:rPr>
          <w:rFonts w:cs="Arial" w:ascii="Arial" w:hAnsi="Arial"/>
          <w:sz w:val="20"/>
        </w:rPr>
        <w:t>= określa lokalizację pliku z danymi wejściowymi. Dane dotyczące każdego z PLU są umieszczane w kolejnych lini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20"/>
        <w:gridCol w:w="2143"/>
        <w:gridCol w:w="2717"/>
      </w:tblGrid>
      <w:tr>
        <w:trPr>
          <w:trHeight w:val="25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gramowana pozy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lość znaków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yp danych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wag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utwórz / nadpisz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kasuj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P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wa towaru – linia 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czcio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yk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.. 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fa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wa towaru – linia 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czcio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yk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.. 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fa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wa towaru – linia 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czcio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yk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.. 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fa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wa towaru – linia 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miar czcio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yk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.. 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fa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jednostk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ie ostatnie cyfry reprezentują g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 towaru (ważony/niewa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ważo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nieważony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etyki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załącznika nr 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kodu kresk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załącznika nr 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e kodu kresk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yfry kontrolne, pola zmienne – wypełnione zerami;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ia cyfra – prawa strona kodu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należność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mas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– ilość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gru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yślnie: 000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kowanie Sprzedaż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nie drukowan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drukowa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dn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 do g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yślnie: 0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kowanie Spożyć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nie drukowan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drukowa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żyć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dn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kowanie Pakowan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nie drukowan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drukowa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kowan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dn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kowano o godzi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yślnie: 0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a / 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Typ towar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mbol jednost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yk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– brak symbolu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– szt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– kg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znak końca lini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</w:rPr>
        <w:t>Uwaga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ola typu </w:t>
      </w:r>
      <w:r>
        <w:rPr>
          <w:rFonts w:cs="Arial" w:ascii="Arial" w:hAnsi="Arial"/>
          <w:i/>
          <w:iCs/>
          <w:sz w:val="20"/>
        </w:rPr>
        <w:t>Numeryk</w:t>
      </w:r>
      <w:r>
        <w:rPr>
          <w:rFonts w:cs="Arial" w:ascii="Arial" w:hAnsi="Arial"/>
          <w:sz w:val="20"/>
        </w:rPr>
        <w:t xml:space="preserve"> powinny zostać uzupełnione w razie potrzeby zerami z lewej strony, tak aby uzyskać maksymalną długość pola określoną w kolumnie </w:t>
      </w:r>
      <w:r>
        <w:rPr>
          <w:rFonts w:cs="Arial" w:ascii="Arial" w:hAnsi="Arial"/>
          <w:i/>
          <w:iCs/>
          <w:sz w:val="20"/>
        </w:rPr>
        <w:t>Ilość znaków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ola typu </w:t>
      </w:r>
      <w:r>
        <w:rPr>
          <w:rFonts w:cs="Arial" w:ascii="Arial" w:hAnsi="Arial"/>
          <w:i/>
          <w:iCs/>
          <w:sz w:val="20"/>
        </w:rPr>
        <w:t>Alfanumeryk</w:t>
      </w:r>
      <w:r>
        <w:rPr>
          <w:rFonts w:cs="Arial" w:ascii="Arial" w:hAnsi="Arial"/>
          <w:sz w:val="20"/>
        </w:rPr>
        <w:t xml:space="preserve"> powinny zostać uzupełnione w razie potrzeby spacjami z prawej strony, tak aby uzyskać maksymalną długość pola określoną w kolumnie </w:t>
      </w:r>
      <w:r>
        <w:rPr>
          <w:rFonts w:cs="Arial" w:ascii="Arial" w:hAnsi="Arial"/>
          <w:i/>
          <w:iCs/>
          <w:sz w:val="20"/>
        </w:rPr>
        <w:t>Ilość znaków</w:t>
      </w:r>
      <w:r>
        <w:rPr>
          <w:rFonts w:cs="Arial" w:ascii="Arial" w:hAnsi="Arial"/>
          <w:sz w:val="20"/>
        </w:rPr>
        <w:t>. Tekst zostanie wyśrodkowany automatyczni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transmisji mniejszej ilości linii Nazwy towaru niż 4, linie niedrukowane powinny zaczynać się znakiem spacji a nie numerem czcionki. Informacje o linii pierwszej powinny być zawsze umieszczane. Pomiędzy dwoma liniami Nazwy towaru nie może znajdować się linia niedrukowana (czyli taka, której dane zaczynają się od znaku spacji a nie numeru linii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</w:rPr>
        <w:t>DaneWyj</w:t>
      </w:r>
      <w:r>
        <w:rPr>
          <w:rFonts w:cs="Arial" w:ascii="Arial" w:hAnsi="Arial"/>
          <w:sz w:val="20"/>
        </w:rPr>
        <w:t>= określa lokalizację pliku z raportem o poprawności transmisji. W przypadku poprawnej transmisji do urządzenia / urządzeń określonych parametrem uruchomieniowym W=?, plik będzie pusty. W przypadku błędu transmisji, w pliku pojawi się linia zawierająca następujące informacje: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urządzenia, które raportowało błąd,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IP urządzenia,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linii, przy której pojawił się błąd,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LU, przy którym pojawił się błąd,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błędu,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błędu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a oddzielone są od siebie znakiem tabulacji, np.: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ga1</w:t>
        <w:tab/>
        <w:t>192.168.0.151</w:t>
        <w:tab/>
        <w:t>2</w:t>
        <w:tab/>
        <w:t>00000001</w:t>
        <w:tab/>
        <w:t>EE</w:t>
        <w:tab/>
        <w:t>Urządzenie niedostępn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błędu w trakcie transmisji danych do urządzenia X, podczas transmisji pozostałych danych z pliku DaneWej, urządzenie to jest ignorowane. Zasada ta dotyczy oczywiście tej samej sesji pracy program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Kody błędów:</w:t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e niedostępn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łąd zapisu do urządze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E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kasowanego zbioru w urządzeni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pamięci w urządzeniu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</w:rPr>
        <w:t>SemaforWyj</w:t>
      </w:r>
      <w:r>
        <w:rPr>
          <w:rFonts w:cs="Arial" w:ascii="Arial" w:hAnsi="Arial"/>
          <w:sz w:val="20"/>
        </w:rPr>
        <w:t>= określa lokalizację pliku – semafora dla pliku DaneWyj. Semafor jest plikiem tekstowym o rozmiarze 0 powstającym po zakończeniu tworzenia pliku DaneWyj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 xml:space="preserve">Wagi.ini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wierający konfigurację sprzętową urządzeń pracujących w systemie wagowym, np.: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1]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zwa=Waga1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dres=192.168.0.151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2]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zwa=Waga2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dres=192.168.0.153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</w:rPr>
        <w:t>Uwagi</w:t>
      </w:r>
      <w:r>
        <w:rPr>
          <w:rFonts w:cs="Arial" w:ascii="Arial" w:hAnsi="Arial"/>
          <w:sz w:val="20"/>
        </w:rPr>
        <w:t>:</w:t>
      </w:r>
    </w:p>
    <w:p>
      <w:pPr>
        <w:pStyle w:val="Tekstpodstawowy2"/>
        <w:rPr/>
      </w:pPr>
      <w:r>
        <w:rPr/>
        <w:t>Numer wagi podawany jest w nawiasach kwadratowych „[]”. Pierwsze urządzenie zdefiniowane w pliku Wagi.ini powinno mieć numer 1. Pozostałe urządzenia posiadają kolejne numery z ciągu liczb całkowitych dodatnich. Nazwa urządzenia jest dowolnym ciągiem tekstowym.</w:t>
      </w:r>
    </w:p>
    <w:p>
      <w:pPr>
        <w:pStyle w:val="Tekstpodstawowy2"/>
        <w:spacing w:lineRule="auto" w:line="240"/>
        <w:ind w:firstLine="59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spacing w:lineRule="auto" w:line="240"/>
        <w:ind w:firstLine="59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Tekstpodstawowy2"/>
        <w:rPr/>
      </w:pPr>
      <w:r>
        <w:rPr/>
        <w:t>Załącznik nr 1</w:t>
      </w:r>
    </w:p>
    <w:tbl>
      <w:tblPr>
        <w:tblW w:w="4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3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Numer Format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od -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rmatu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yśln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1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T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8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łącznik nr 2</w:t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4"/>
        <w:gridCol w:w="3119"/>
      </w:tblGrid>
      <w:tr>
        <w:trPr>
          <w:trHeight w:val="292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d kreskowy EAN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1F2 CCCCC S XXXX S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2 CCCCCC S XXXX S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1F2 CCCCC 0 XXXX SD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1F2 CCCCCC 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1F2 CCCCC XXXXX S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2 CCCCCC X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2 CCCCC XXXXXX S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F1F2 CCCCCCCCCC S    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1F2 CCCC XXXXXX S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1F2 CCCCC S</w:t>
              <w:tab/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2 CC 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 barcod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1X1 CCCCC S 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1X2 CCCCCC 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1F2 CCCC S X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2 CCCCC S X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1F2 CCC XXX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1F2 CC XXXXXXXX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CC WWWW PPPPP 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 barcod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1F2 CCCCC S XXXX S</w:t>
            </w:r>
          </w:p>
        </w:tc>
      </w:tr>
    </w:tbl>
    <w:p>
      <w:pPr>
        <w:pStyle w:val="Tekstpodstawowy2"/>
        <w:rPr>
          <w:lang w:val="en-GB"/>
        </w:rPr>
      </w:pPr>
      <w:r>
        <w:rPr>
          <w:lang w:val="en-GB"/>
        </w:rPr>
      </w:r>
    </w:p>
    <w:p>
      <w:pPr>
        <w:pStyle w:val="Tekstpodstawowy2"/>
        <w:rPr>
          <w:lang w:val="en-GB"/>
        </w:rPr>
      </w:pPr>
      <w:r>
        <w:rPr>
          <w:lang w:val="en-GB"/>
        </w:rPr>
      </w:r>
    </w:p>
    <w:p>
      <w:pPr>
        <w:pStyle w:val="Tekstpodstawowy2"/>
        <w:rPr>
          <w:lang w:val="en-GB"/>
        </w:rPr>
      </w:pPr>
      <w:r>
        <w:rPr>
          <w:lang w:val="en-GB"/>
        </w:rPr>
      </w:r>
    </w:p>
    <w:p>
      <w:pPr>
        <w:pStyle w:val="Tekstpodstawowy2"/>
        <w:rPr>
          <w:lang w:val="en-GB"/>
        </w:rPr>
      </w:pPr>
      <w:r>
        <w:rPr>
          <w:lang w:val="en-GB"/>
        </w:rPr>
      </w:r>
    </w:p>
    <w:p>
      <w:pPr>
        <w:pStyle w:val="Tekstpodstawowy2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2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pacing w:val="-3"/>
      <w:sz w:val="2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9:55:00Z</dcterms:created>
  <dc:creator>Maciej Pająk</dc:creator>
  <dc:description/>
  <dc:language>en-US</dc:language>
  <cp:lastModifiedBy>Maciej Pająk</cp:lastModifiedBy>
  <cp:lastPrinted>2000-12-19T10:54:00Z</cp:lastPrinted>
  <dcterms:modified xsi:type="dcterms:W3CDTF">2002-01-14T14:28:00Z</dcterms:modified>
  <cp:revision>10</cp:revision>
  <dc:subject/>
  <dc:title>Program komunikacyjny wag DIGI serii SM-80SX i SM-90 (z interfejsem ethernet)</dc:title>
</cp:coreProperties>
</file>